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ONG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a MIDI version of Gloria Esefan's "Conga Conga Conga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hot*.  Someone spent a lot of time sequencing this and g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to fit together -- they're obviously a terrific musician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wer of the Rhodes keyboard solo in the middl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a *lot* of tracks, so it will take you some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ounds to use with your MIDI gear, which will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laying the 28 separate tracks in the song.  The MI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, and doesn't contain anything specific to my gear, but I'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anyway, since this may help you figure out what it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ga-2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piece, so you'll need quite a bit of MIDI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racks contain program/volume changes, which I pre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thout my specific equipment have less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I will post SysEx for the Emu Proteus/1 and Roland D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*absolutely* necessary (takes considerable time to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also makes use of several Protologic sounds on the Prot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everyone will have one of these expan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tracks are drum tracks, as you might imagine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-oriented song, so you'll need to spend some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each drum sound on your MIDI gear.  I also ma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'widget' sounds to get just the textures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o it would be hard to describe exactly what thes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-- like the rhythm guitar, distortion guitar,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the edgy bass -- but if you want to hear exact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my setup, you can obtain a cassette tape from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 + D-70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voicings you'll ne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Guitar Licks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Guitar Rhythm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Clavier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High Brass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Low Brass</w:t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Synth</w:t>
        <w:tab/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Edgy Bass</w:t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Round Bass</w:t>
        <w:tab/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High PCM Brass</w:t>
        <w:tab/>
        <w:t xml:space="preserve">  9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ano Solo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Piano</w:t>
        <w:tab/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High To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id To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Low To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Floor To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Cowbell</w:t>
        <w:tab/>
        <w:tab/>
        <w:t xml:space="preserve"> 1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haker</w:t>
        <w:tab/>
        <w:tab/>
        <w:t xml:space="preserve">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Claps</w:t>
        <w:tab/>
        <w:tab/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Snare Echo</w:t>
        <w:tab/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Open High Hat</w:t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losed High Hat</w:t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Snare</w:t>
        <w:tab/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Kick Dru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ambourine</w:t>
        <w:tab/>
        <w:tab/>
        <w:t xml:space="preserve"> 1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High Timbale</w:t>
        <w:tab/>
        <w:t xml:space="preserve"> 1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Low Timbale</w:t>
        <w:tab/>
        <w:tab/>
        <w:t xml:space="preserve"> 1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Agogo (bell)</w:t>
        <w:tab/>
        <w:t xml:space="preserve"> 1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Hi Bongo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Stereo Mutes(21) 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Lead Guitar(267)   vol 116, pan +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Harpsikord(32)     vol 116, pa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Velcty Falls(20)   vol 93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Section Horns(148) vol 106, pa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SpaceSteel(86)     vol 103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Attack Bass(233)   vol 127, pan 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8  -- Round F Bass(292)  vol 127, pan 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 -- Solo Trumpet(36)   vol 110,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Rock Drums 1(14)   vol 122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1 -- Latin Perc.(46)    vol 70, 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2 -- Latin Perc.(46)    vol 127, pa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3 -- Latin Drums(30)    vol 103,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4 -- Latin Perc.(46)    vol 116, pa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5 -- Techno Drums(200)  vol 72,  pan +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GrandPf Sw(1)     vol 98 (dry -- no reverb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Rhodes 1(3)       vol 108 (Hall 1 re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(standard rhythm) vol 109 (Hall 1 rev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Requires Invision Protologic upgrade for Emu Proteu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The piano track must be played back one octave high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-70's Acoustic Piano patch.  For other synth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fantastic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